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900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5840" w:h="12240"/>
          <w:pgMar w:left="720" w:right="720" w:gutter="0" w:header="720" w:top="1080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7740"/>
      </w:tblGrid>
      <w:tr>
        <w:trPr>
          <w:trHeight w:val="432" w:hRule="exac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:  Emily Jackso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de: 6th</w:t>
            </w:r>
          </w:p>
        </w:tc>
      </w:tr>
      <w:tr>
        <w:trPr>
          <w:trHeight w:val="432" w:hRule="exact"/>
          <w:cantSplit w:val="true"/>
        </w:trPr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Intended Audienc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dergarten  and first grade</w:t>
            </w:r>
          </w:p>
        </w:tc>
      </w:tr>
      <w:tr>
        <w:trPr>
          <w:trHeight w:val="766" w:hRule="exact"/>
        </w:trPr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vidual Goal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 show how important animals are especially endangered animals and show what we can do to save them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13" w:hRule="atLeast"/>
          <w:cantSplit w:val="true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at do you want to learn more about?  What is the purpose of your project?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want to learn why they are important and to who.  (humans or environment)  Who do they help humans?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are your expected outcomes of this project?  What do you envision the end result looking like?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ople will help save animals especially endangered animal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ople to help animals by doing what?</w:t>
            </w:r>
          </w:p>
        </w:tc>
      </w:tr>
      <w:tr>
        <w:trPr>
          <w:trHeight w:val="1907" w:hRule="atLeast"/>
          <w:cantSplit w:val="true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are your going to learn about your topic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earching information from zoos, watch videos about animals and how they spend their day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ps to accomplish your goal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angered spec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they hel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has been put in place to help?</w:t>
            </w:r>
          </w:p>
        </w:tc>
      </w:tr>
      <w:tr>
        <w:trPr>
          <w:trHeight w:val="1610" w:hRule="atLeast"/>
          <w:cantSplit w:val="true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will this project enrich my life?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 will help me know that people care and build community awareness.</w:t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will this project benefit the lives of others?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y will understand and they will get the results of the animals helping us.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720" w:right="720" w:gutter="0" w:header="720" w:top="108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West Vincent Passion Based Learning Project Action Plan 09-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>
      <w:rFonts w:ascii="Arial" w:hAnsi="Arial" w:cs="Arial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4:24:00Z</dcterms:created>
  <dc:creator>Preferred Customer</dc:creator>
  <dc:description/>
  <cp:keywords/>
  <dc:language>en-US</dc:language>
  <cp:lastModifiedBy>evanguilder</cp:lastModifiedBy>
  <cp:lastPrinted>2009-10-19T07:24:00Z</cp:lastPrinted>
  <dcterms:modified xsi:type="dcterms:W3CDTF">2009-10-19T14:24:00Z</dcterms:modified>
  <cp:revision>2</cp:revision>
  <dc:subject/>
  <dc:title>Action Plan for Integrating Technology</dc:title>
</cp:coreProperties>
</file>